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ΣΧΕΔΙΟ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3118"/>
        <w:gridCol w:w="284"/>
        <w:gridCol w:w="4252"/>
        <w:gridCol w:w="567"/>
      </w:tblGrid>
      <w:tr>
        <w:trPr>
          <w:trHeight w:val="3471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54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66420</wp:posOffset>
                  </wp:positionH>
                  <wp:positionV relativeFrom="paragraph">
                    <wp:posOffset>89535</wp:posOffset>
                  </wp:positionV>
                  <wp:extent cx="509270" cy="504825"/>
                  <wp:effectExtent l="0" t="0" r="0" b="0"/>
                  <wp:wrapNone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center" w:pos="25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center" w:pos="25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center" w:pos="25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center" w:pos="25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ΥΠΟΥΡΓΕΙΟ ΥΓΕΙΑΣ</w:t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ΥΓΕΙΟΝΟΜΙΚΗ ΠΕΡΙΦΕΡΕΙΑ ΘΕΣΣΑΛΙΑΣ &amp; ΣΤΕΡΕΑΣ ΕΛΛΑΔΑΣ </w:t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ΠΑΝΕΠΙΣΤΗΜΙΑΚΟ ΓΕΝΙΚΟ ΝΟΣΟΚΟΜΕΙΟ ΛΑΡΙΣΑΣ </w:t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ΔΙΕΥΘΥΝΣΗ ΝΟΣΗΛΕΥΤΙΚΗΣ ΥΠΗΡΕΣΙΑΣ</w:t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 w:before="0" w:after="0"/>
              <w:rPr>
                <w:rFonts w:ascii="Trebuchet MS" w:hAnsi="Trebuchet MS" w:cs="Tahoma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ΤΜΗΜΑ:ΓΡΑΦΕΙΟ ΕΚΠΑΙΔΕΥΣΗ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ΑΔΙΑΒΑΘΜΗΤΟ</w:t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Λάρισα</w:t>
            </w: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  <w:t>, 1/07/2019</w:t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  <w:t>Αριθμ. πρωτ.: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ΚΟΙΝΟ</w:t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ΠΡΟΣ:</w:t>
            </w:r>
            <w:r>
              <w:rPr>
                <w:rFonts w:cs="Arial" w:ascii="Arial" w:hAnsi="Arial"/>
                <w:b/>
              </w:rPr>
              <w:t xml:space="preserve"> κ.κ  Προιστ. Νοσηλευτικών-Μαιευτικών Τμημάτων-Κλινικώ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και με την υποχρέωση να ενημερώσουν το Νοσηλευτικό Προσωπικό της ευθύνης τους, κατηγορίας ΠΕ και ΤΕ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ΚΟΙΝ.:</w:t>
            </w:r>
            <w:r>
              <w:rPr>
                <w:rFonts w:cs="Arial" w:ascii="Arial" w:hAnsi="Arial"/>
                <w:b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κα Αναπληρώτρια Διοικήτρια                           κα. Διοικητική Διευθύντρια Νοσηλευτική Υπηρεσία                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Arial" w:ascii="Arial" w:hAnsi="Arial"/>
                <w:b/>
                <w:lang w:eastAsia="ar-SA"/>
              </w:rPr>
              <w:t xml:space="preserve">             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αχ. Διεύθυνσ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αχ. Κώδικα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ληροφορίε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ηλέφων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ηλεμοιοτυπί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Ηλ. Διεύθυνση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Περιοχή Μεζούρλο, Τ.Θ. 14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: 41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: Σταυρούλα Τσιγάρα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: Αικατερίνη Μαλίτ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: 241350-1979, 241350-19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: 24135019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mekpgnl</w:t>
            </w:r>
            <w:r>
              <w:rPr>
                <w:rFonts w:cs="Times New Roman" w:ascii="Times New Roman" w:hAnsi="Times New Roman"/>
                <w:bCs/>
                <w:color w:val="000000"/>
              </w:rPr>
              <w:t>@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yahoo</w:t>
            </w:r>
            <w:r>
              <w:rPr>
                <w:rFonts w:cs="Times New Roman" w:ascii="Times New Roman" w:hAnsi="Times New Roman"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ΘΕΜΑ 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072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Έναρξη Προγραμμάτων Νοσηλευτικών Ειδικοτήτων Εκπαιδευτικής περιόδου 2019-2020</w:t>
            </w:r>
          </w:p>
        </w:tc>
      </w:tr>
      <w:tr>
        <w:trPr>
          <w:trHeight w:val="736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ΣΧΕΤ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:</w:t>
            </w:r>
          </w:p>
        </w:tc>
        <w:tc>
          <w:tcPr>
            <w:tcW w:w="9072" w:type="dxa"/>
            <w:gridSpan w:val="5"/>
            <w:tcBorders/>
          </w:tcPr>
          <w:p>
            <w:pPr>
              <w:pStyle w:val="Normal"/>
              <w:ind w:right="45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Το υπ’ αριθμ. πρωτ 21384/9-05-2019 έγγραφο του Γραφείου Εκπαίδευσης Π.Γ.Ν.Λάρισας».                                                                                                                                            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Το υπ’ αριθμ. πρωτ 49312/28-06-2019 έγγραφο της </w:t>
            </w:r>
            <w:r>
              <w:rPr>
                <w:rFonts w:cs="Times New Roman" w:ascii="Times New Roman" w:hAnsi="Times New Roman"/>
                <w:b/>
                <w:color w:val="000000"/>
              </w:rPr>
              <w:t>5ης Υγειονομικής Περιφέρειας  Θεσσαλίας &amp; Στερεάς Ελλάδας.</w:t>
            </w:r>
          </w:p>
          <w:p>
            <w:pPr>
              <w:pStyle w:val="Normal"/>
              <w:spacing w:lineRule="auto" w:line="240" w:before="0" w:after="0"/>
              <w:ind w:right="45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53" w:leader="none"/>
        </w:tabs>
        <w:ind w:right="-4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Σας ενημερώνουμε ότι με την υπ’ αριθμ. Υ7β/Γ.Π. 31674/2010 (ΦΕΚ 519/Β/26.4.2010) απόφαση το Πανεπιστημιακό Γενικό Νοσοκομείο Λάρισας χορηγεί την Παθολογική και Χειρουργική Νοσηλευτική Ειδικότητα από τον Οκτώβριο 2010. </w:t>
      </w:r>
    </w:p>
    <w:p>
      <w:pPr>
        <w:pStyle w:val="Normal"/>
        <w:ind w:right="-49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Για το Εκπαιδευτικό Έτος </w:t>
      </w:r>
      <w:r>
        <w:rPr>
          <w:rFonts w:cs="Times New Roman" w:ascii="Times New Roman" w:hAnsi="Times New Roman"/>
          <w:b/>
        </w:rPr>
        <w:t>2019-2020</w:t>
      </w:r>
      <w:r>
        <w:rPr>
          <w:rFonts w:cs="Times New Roman" w:ascii="Times New Roman" w:hAnsi="Times New Roman"/>
        </w:rPr>
        <w:t xml:space="preserve"> τα Προγράμματα των Νοσηλευτικών Ειδικοτήτων στο Π.Γ.Ν. Λάρισας θα ξεκινήσουν στις </w:t>
      </w:r>
      <w:r>
        <w:rPr>
          <w:rFonts w:cs="Times New Roman" w:ascii="Times New Roman" w:hAnsi="Times New Roman"/>
          <w:b/>
        </w:rPr>
        <w:t>29/10/2019</w:t>
      </w:r>
      <w:r>
        <w:rPr>
          <w:rFonts w:cs="Times New Roman" w:ascii="Times New Roman" w:hAnsi="Times New Roman"/>
        </w:rPr>
        <w:t>, σύμφωνα με το υπ’ αριθμ. πρωτ  21384/9-05-2019 έγγραφο του Γραφείου Εκπαίδευσης Π.Γ.Ν.Λάρισας προς το αρμόδιο τμήμα του Υπουργείου Υγείας.</w:t>
      </w:r>
    </w:p>
    <w:p>
      <w:pPr>
        <w:pStyle w:val="Normal"/>
        <w:tabs>
          <w:tab w:val="clear" w:pos="720"/>
          <w:tab w:val="left" w:pos="223" w:leader="none"/>
        </w:tabs>
        <w:ind w:right="-49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Παρακαλούνται όλοι οι ενδιαφερόμενοι για την παρακολούθηση ενός εκ των δύο Προγραμμάτων Νοσηλευτικών Ειδικοτήτων (Παθολογίας και Χειρουργικής) να συγκεντρώσουν τα απαραίτητα δικαιολογητικά </w:t>
      </w:r>
      <w:r>
        <w:rPr>
          <w:rFonts w:cs="Times New Roman" w:ascii="Times New Roman" w:hAnsi="Times New Roman"/>
          <w:b/>
          <w:u w:val="single"/>
        </w:rPr>
        <w:t>εις τριπλούν</w:t>
      </w:r>
      <w:r>
        <w:rPr>
          <w:rFonts w:cs="Times New Roman" w:ascii="Times New Roman" w:hAnsi="Times New Roman"/>
        </w:rPr>
        <w:t xml:space="preserve"> (έτσι όπως αυτά επισυνάπτονται) και να τα υποβάλλουν στο Γραφείο Εκπαίδευσης.</w:t>
      </w:r>
    </w:p>
    <w:p>
      <w:pPr>
        <w:pStyle w:val="Normal"/>
        <w:ind w:right="-49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καταληκτική ημερομηνία υποβολής των αιτήσεων είναι η 16</w:t>
      </w:r>
      <w:r>
        <w:rPr>
          <w:rFonts w:cs="Times New Roman" w:ascii="Times New Roman" w:hAnsi="Times New Roman"/>
          <w:b/>
          <w:vertAlign w:val="superscript"/>
        </w:rPr>
        <w:t>η</w:t>
      </w:r>
      <w:r>
        <w:rPr>
          <w:rFonts w:cs="Times New Roman" w:ascii="Times New Roman" w:hAnsi="Times New Roman"/>
          <w:b/>
        </w:rPr>
        <w:t xml:space="preserve"> Αυγούστου 2019,</w:t>
      </w:r>
      <w:r>
        <w:rPr>
          <w:rFonts w:cs="Times New Roman" w:ascii="Times New Roman" w:hAnsi="Times New Roman"/>
        </w:rPr>
        <w:t xml:space="preserve"> προκειμένου να αποσταλούν οι φάκελοι των ενδιαφερομένων στην 5</w:t>
      </w:r>
      <w:r>
        <w:rPr>
          <w:rFonts w:cs="Times New Roman" w:ascii="Times New Roman" w:hAnsi="Times New Roman"/>
          <w:vertAlign w:val="superscript"/>
        </w:rPr>
        <w:t>η</w:t>
      </w:r>
      <w:r>
        <w:rPr>
          <w:rFonts w:cs="Times New Roman" w:ascii="Times New Roman" w:hAnsi="Times New Roman"/>
        </w:rPr>
        <w:t xml:space="preserve"> ΥΠΕ Θεσσαλίας και Στερεάς Ελλάδας, όπου θα  πραγματοποιηθεί η τελική επιλογή των υποψηφίων για ειδικότητα νοσηλευτών με κριτήρια που ορίζονται από τις Υπουργικές Αποφάσεις αρ.Α4/203/1988 (ΦΕΚ106/Β/25.2.1988) και αρ.Υ7β/Γ.Π.119460/10/2011 (ΦΕΚ 804/Β/10.5.2011). </w:t>
      </w:r>
    </w:p>
    <w:p>
      <w:pPr>
        <w:pStyle w:val="Normal"/>
        <w:ind w:right="-49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Η αναφερόμενη στα δικαιολογητικά αίτηση επισυνάπτεται. Σε διαφορετική περίπτωση οι ενδιαφερόμενοι μπορούν να την παραλάβουν από το Γραφείο Εκπαίδευσης ( Ισόγειο – παραπλεύρως του Αμφιθέατρου).</w:t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95"/>
      </w:tblGrid>
      <w:tr>
        <w:trPr>
          <w:trHeight w:val="1938" w:hRule="atLeast"/>
        </w:trPr>
        <w:tc>
          <w:tcPr>
            <w:tcW w:w="4254" w:type="dxa"/>
            <w:tcBorders/>
          </w:tcPr>
          <w:p>
            <w:pPr>
              <w:pStyle w:val="Normal"/>
              <w:tabs>
                <w:tab w:val="clear" w:pos="720"/>
                <w:tab w:val="center" w:pos="2549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Συνημμένα:</w:t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 Απαραίτητα Δικαιολογητικά</w:t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 Αίτηση υποψηφίου για ειδικότητα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Η Διευθύντρια                                                                           Νοσηλευτικής Υπηρεσίας </w:t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του Πανεπιστημι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κού Γενικού Νοσοκομείου Λάρισας </w:t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ΚΩΝΣΤΑΝΤΙΝΑ Α. ΖΗΣΟΠΟΥΛΟΥ</w:t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953"/>
      </w:tblGrid>
      <w:tr>
        <w:trPr>
          <w:trHeight w:val="426" w:hRule="atLeast"/>
        </w:trPr>
        <w:tc>
          <w:tcPr>
            <w:tcW w:w="3687" w:type="dxa"/>
            <w:tcBorders/>
          </w:tcPr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Θεωρήθηκε για την ακρίβεια </w:t>
            </w:r>
          </w:p>
          <w:p>
            <w:pPr>
              <w:pStyle w:val="Normal"/>
              <w:tabs>
                <w:tab w:val="clear" w:pos="720"/>
                <w:tab w:val="center" w:pos="2549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Ο προϊστάμενος της Γραμματείας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26" w:hRule="atLeast"/>
        </w:trPr>
        <w:tc>
          <w:tcPr>
            <w:tcW w:w="964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  <w:t>Απαραίτητα δικαιολογητικά για παρακολούθηση προγράμματο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b/>
          <w:u w:val="single"/>
          <w:lang w:eastAsia="ar-SA"/>
        </w:rPr>
        <w:t>Νοσηλευτικών Ειδικοτήτων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Αίτηση </w:t>
      </w:r>
      <w:r>
        <w:rPr>
          <w:rFonts w:cs="Times New Roman" w:ascii="Times New Roman" w:hAnsi="Times New Roman"/>
          <w:lang w:eastAsia="ar-SA"/>
        </w:rPr>
        <w:t>του ενδιαφερόμενου για τρία (3) -κατ΄ ανώτατο όριο- νοσηλευτικά ιδρύματα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Πιστοποιητικό ευδόκιμης διετούς προϋπηρεσίας Νοσηλευτή/τριας</w:t>
      </w:r>
      <w:r>
        <w:rPr>
          <w:rFonts w:cs="Times New Roman" w:ascii="Times New Roman" w:hAnsi="Times New Roman"/>
          <w:lang w:eastAsia="ar-SA"/>
        </w:rPr>
        <w:t xml:space="preserve">, χορηγούμενο από τη Νοσηλευτική Επιτροπή ή τη Διευθύντρια Νοσηλευτικής Υπηρεσίας ή την Προϊσταμένη ή εν ελλείψει αυτών από τον Προϊστάμενο Ιατρικής Υπηρεσίας.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rFonts w:cs="Times New Roman" w:ascii="Times New Roman" w:hAnsi="Times New Roman"/>
          <w:i/>
          <w:u w:val="single"/>
          <w:lang w:eastAsia="ar-SA"/>
        </w:rPr>
        <w:t>Επισημαίνεται</w:t>
      </w:r>
      <w:r>
        <w:rPr>
          <w:rFonts w:cs="Times New Roman" w:ascii="Times New Roman" w:hAnsi="Times New Roman"/>
          <w:i/>
          <w:lang w:eastAsia="ar-SA"/>
        </w:rPr>
        <w:t xml:space="preserve"> ότι ο/η υποψήφιος/α θα πρέπει να έχει διανύσει </w:t>
      </w:r>
      <w:r>
        <w:rPr>
          <w:rFonts w:cs="Times New Roman" w:ascii="Times New Roman" w:hAnsi="Times New Roman"/>
          <w:lang w:eastAsia="ar-SA"/>
        </w:rPr>
        <w:t xml:space="preserve">ευδόκιμη διετή </w:t>
      </w:r>
      <w:r>
        <w:rPr>
          <w:rFonts w:cs="Times New Roman" w:ascii="Times New Roman" w:hAnsi="Times New Roman"/>
          <w:i/>
          <w:lang w:eastAsia="ar-SA"/>
        </w:rPr>
        <w:t>προϋπηρεσία Νοσηλευτή/τριας και όχι Βοηθού Νοσηλευτή ή άλλου επαγγελματία υγείας ή Διοικητικού υπαλλήλου για να πληροί τις προϋποθέσεις συμμετοχής του για παρακολούθηση Νοσηλευτικής Ειδικότητας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ar-SA"/>
        </w:rPr>
        <w:t>Αντίγραφο Τίτλου Σπουδών</w:t>
      </w:r>
      <w:r>
        <w:rPr>
          <w:rFonts w:cs="Times New Roman" w:ascii="Times New Roman" w:hAnsi="Times New Roman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Υπεύθυνη δήλωση </w:t>
      </w:r>
      <w:r>
        <w:rPr>
          <w:rFonts w:cs="Times New Roman" w:ascii="Times New Roman" w:hAnsi="Times New Roman"/>
          <w:lang w:eastAsia="ar-SA"/>
        </w:rPr>
        <w:t xml:space="preserve">του ενδιαφερόμενου ότι </w:t>
      </w:r>
      <w:r>
        <w:rPr>
          <w:rFonts w:cs="Times New Roman" w:ascii="Times New Roman" w:hAnsi="Times New Roman"/>
          <w:b/>
          <w:lang w:eastAsia="ar-SA"/>
        </w:rPr>
        <w:t xml:space="preserve">δέχεται να υπηρετήσει στο ΕΣΥ για τουλάχιστον δύο (2) έτη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Πιστοποιητικό ή υπεύθυνη δήλωση για στοιχειώδεις γνώσεις ξένης γλώσσας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ar-SA"/>
        </w:rPr>
        <w:t>Πιστοποιητικό του φορέα στον οποίο υπηρετεί</w:t>
      </w:r>
      <w:r>
        <w:rPr>
          <w:rFonts w:cs="Times New Roman" w:ascii="Times New Roman" w:hAnsi="Times New Roman"/>
          <w:lang w:eastAsia="ar-SA"/>
        </w:rPr>
        <w:t xml:space="preserve"> ότι </w:t>
      </w:r>
      <w:r>
        <w:rPr>
          <w:rFonts w:cs="Times New Roman" w:ascii="Times New Roman" w:hAnsi="Times New Roman"/>
          <w:b/>
          <w:lang w:eastAsia="ar-SA"/>
        </w:rPr>
        <w:t>ασκεί τα καθήκοντα του/της Νοσηλευτή/τριας</w:t>
      </w:r>
      <w:r>
        <w:rPr>
          <w:rFonts w:cs="Times New Roman" w:ascii="Times New Roman" w:hAnsi="Times New Roman"/>
          <w:lang w:eastAsia="ar-SA"/>
        </w:rPr>
        <w:t xml:space="preserve"> κατά το χρόνο υποβολής της αίτησης και </w:t>
      </w:r>
      <w:r>
        <w:rPr>
          <w:rFonts w:cs="Times New Roman" w:ascii="Times New Roman" w:hAnsi="Times New Roman"/>
          <w:b/>
          <w:lang w:eastAsia="ar-SA"/>
        </w:rPr>
        <w:t>ότι μέχρι την ημερομηνία αυτή τα άσκησε επιτυχώς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Βεβαίωση του Φορέα προέλευσης ότι οι Υπηρεσιακές ανάγκες επιτρέπουν την απουσία του ενδιαφερόμενου για ειδικότητα.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rFonts w:cs="Times New Roman" w:ascii="Times New Roman" w:hAnsi="Times New Roman"/>
          <w:i/>
          <w:u w:val="single"/>
          <w:lang w:eastAsia="ar-SA"/>
        </w:rPr>
        <w:t>Επισημαίνεται</w:t>
      </w:r>
      <w:r>
        <w:rPr>
          <w:rFonts w:cs="Times New Roman" w:ascii="Times New Roman" w:hAnsi="Times New Roman"/>
          <w:i/>
          <w:lang w:eastAsia="ar-SA"/>
        </w:rPr>
        <w:t xml:space="preserve"> ότι το συγκεκριμένο δικαιολογητικό είναι απόφαση του Διοικητικού Συμβουλίου του Φορέα προέλευσης οπότε δεν προσκομίζεται από τον/την  ενδιαφερόμενο υποψήφιο/α για παρακολούθηση Νοσηλευτικής Ειδικότητα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  <w:b/>
          <w:i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  </w:t>
      </w:r>
      <w:r>
        <w:rPr>
          <w:rFonts w:cs="Times New Roman" w:ascii="Times New Roman" w:hAnsi="Times New Roman"/>
          <w:b/>
          <w:u w:val="single"/>
          <w:lang w:eastAsia="ar-SA"/>
        </w:rPr>
        <w:t xml:space="preserve">Επιπλέον δικαιολογητικά που πρέπει να υποβληθούν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Τελευταία Έκθεση αξιολόγησης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Πιστοποιητικό οικογενειακής κατάστασης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Σεμινάρια, συνέδρια ή τυχόν άλλη επιπρόσθετη επιμόρφωση σε θέματα συναφή προς το αντικείμενο της αντίστοιχης ειδικότητας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Βεβαίωση προϋπηρεσίας σε ιδρύματα, εξειδικευμένα για τη συναφή ειδικότητα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ind w:left="284" w:right="-1" w:hanging="0"/>
        <w:jc w:val="both"/>
        <w:rPr/>
      </w:pPr>
      <w:r>
        <w:rPr>
          <w:rFonts w:cs="Times New Roman" w:ascii="Times New Roman" w:hAnsi="Times New Roman"/>
          <w:b/>
          <w:u w:val="single"/>
          <w:lang w:eastAsia="ar-SA"/>
        </w:rPr>
        <w:t>Σημείωση:</w:t>
      </w:r>
      <w:r>
        <w:rPr>
          <w:rFonts w:cs="Times New Roman" w:ascii="Times New Roman" w:hAnsi="Times New Roman"/>
          <w:lang w:eastAsia="ar-SA"/>
        </w:rPr>
        <w:t xml:space="preserve"> Όλα τα παραπάνω δικαιολογητικά καθώς και η αίτηση θα πρέπει είναι πρωτότυπα ή ακριβή φωτοαντίγραφα και </w:t>
      </w:r>
      <w:r>
        <w:rPr>
          <w:rFonts w:cs="Times New Roman" w:ascii="Times New Roman" w:hAnsi="Times New Roman"/>
          <w:b/>
          <w:lang w:eastAsia="ar-SA"/>
        </w:rPr>
        <w:t>εις τριπλούν</w:t>
      </w:r>
      <w:r>
        <w:rPr>
          <w:rFonts w:cs="Times New Roman" w:ascii="Times New Roman" w:hAnsi="Times New Roman"/>
          <w:lang w:eastAsia="ar-SA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Επισημαίνεται</w:t>
      </w:r>
      <w:r>
        <w:rPr>
          <w:rFonts w:cs="Times New Roman" w:ascii="Times New Roman" w:hAnsi="Times New Roman"/>
        </w:rPr>
        <w:t xml:space="preserve"> ότι το πιστοποιητικό ή άλλο νόμιμο αποδεικτικό της ηλικίας έχει καταργηθεί με την αριθ. Υ7β/Γ.Π. 119460/10/2011 ( ΦΕΚ Β΄804) Υπουργική Απόφαση. Επίσης, σύμφωνα με τις διατάξεις της αριθ.Γ4α/Γ.Π.19631/20.4.2017 Υπουργικής Απόφασης (ΑΔΑ: Ψ86Τ465ΦΥΟ-Χ78) «Τροποποίηση και συμπλήρωση την Υπουργικών Αποφάσεων Α4/203/1988 (ΦΕΚ Β΄106), Υ7β/Γ.Π. οικ.31115/2005 (ΦΕΚ Β΄414) &amp; Α4β/4844/1988 (ΦΕΚ Β΄ 856)», «</w:t>
      </w:r>
      <w:r>
        <w:rPr>
          <w:rFonts w:cs="Times New Roman" w:ascii="Times New Roman" w:hAnsi="Times New Roman"/>
          <w:b/>
          <w:i/>
        </w:rPr>
        <w:t>Νοσηλευτής /τρια ο οποίος είναι κάτοχος τίτλου Νοσηλευτικής Ειδικότητας δε δύναται να παρακολουθήσει πρόγραμμα άλλης Νοσηλευτικής Ειδικότητας</w:t>
      </w:r>
      <w:r>
        <w:rPr>
          <w:rFonts w:cs="Times New Roman" w:ascii="Times New Roman" w:hAnsi="Times New Roman"/>
          <w:b/>
        </w:rPr>
        <w:t>»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685</wp:posOffset>
                </wp:positionH>
                <wp:positionV relativeFrom="paragraph">
                  <wp:posOffset>45085</wp:posOffset>
                </wp:positionV>
                <wp:extent cx="3543300" cy="9420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42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ΑΙΤΗΣ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ΕΠΩΝΥΜΟ:…………………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ΟΝΟΜΑ: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ΟΝΟΜΑ ΠΑΤΡΟΣ:…………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ΕΤΟΣ ΓΕΝΝΗΣΗΣ:………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ΤΜΗΜΑ ΕΡΓΑΣΙΑΣ:……………………………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left="539" w:hanging="539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ΤΗΛ.ΕΡΓΑΣΙΑΣ:……………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ΒΑΘΜΟΣ ΠΤΥΧΙΟΥ:………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ΒΑΘΜΟΣ ΑΞΙΟΛΟΓΗΣΗΣ:……………………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ΟΙΚΟΓΕΝΕΙΑΚΗ ΚΑΤΑΣΤΑΣΗ: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40" w:before="0" w:after="0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ΕΓΓΑΜΟΣ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40" w:before="0" w:after="0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ΑΓΑΜΟ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ΑΡΙΘΜΟΣ ΠΑΙΔΙΩΝ: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ΠΡΟΥΠΗΡΕΣΙΑ: ……..έτη και ……..μήνε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ΛΑΡΙΣΑ,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41.75pt;mso-wrap-distance-left:9.05pt;mso-wrap-distance-right:9.05pt;mso-wrap-distance-top:0pt;mso-wrap-distance-bottom:0pt;margin-top:3.55pt;mso-position-vertical-relative:text;margin-left:-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32"/>
                          <w:szCs w:val="32"/>
                        </w:rPr>
                        <w:t>ΑΙΤΗΣΗ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ΕΠΩΝΥΜΟ:………………………………………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ΟΝΟΜΑ:………………………………………….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ΟΝΟΜΑ ΠΑΤΡΟΣ:………………………………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ΕΤΟΣ ΓΕΝΝΗΣΗΣ:………………………………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ΤΜΗΜΑ ΕΡΓΑΣΙΑΣ:……………………………..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ind w:left="539" w:hanging="539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ΤΗΛ.ΕΡΓΑΣΙΑΣ:…………………………………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ΒΑΘΜΟΣ ΠΤΥΧΙΟΥ:……………………………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ΒΑΘΜΟΣ ΑΞΙΟΛΟΓΗΣΗΣ:…………………….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ΟΙΚΟΓΕΝΕΙΑΚΗ ΚΑΤΑΣΤΑΣΗ:………………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40" w:before="0" w:after="0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ΕΓΓΑΜΟΣ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40" w:before="0" w:after="0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ΑΓΑΜΟΣ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ΑΡΙΘΜΟΣ ΠΑΙΔΙΩΝ:…………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ΠΡΟΥΠΗΡΕΣΙΑ: ……..έτη και ……..μήνες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ΛΑΡΙΣΑ,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5590</wp:posOffset>
                </wp:positionH>
                <wp:positionV relativeFrom="paragraph">
                  <wp:posOffset>-97790</wp:posOffset>
                </wp:positionV>
                <wp:extent cx="3467100" cy="9401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940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 xml:space="preserve">Αρ. Πρωτ.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en-US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540" w:hanging="5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ΠΡΟΣ: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ΔΙΕΥΘΥΝΣΗ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540" w:hanging="5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ΝΟΣΗΛΕΥΤΙΚΗΣ  ΥΠΗΡΕΣΙΑ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ΠΓΝΛΑΡΙΣΑ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540" w:hanging="5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540" w:hanging="5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Παρακαλώ όπως συμπεριληφθώ στους υποψηφίους προκειμένου να επιλεγώ για να παρακολουθήσω το πρόγραμμα της 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Νοσηλευτικής Ειδικότητας κατά το εκπαιδευτικό έτος 2019-2020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ΝΟΣΟΚΟΜΕΙΑ ΕΠΙΛΟΓΗΣ (κατά σειρά προτίμησης)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1…………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2…………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3…………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Ο/Η Αιτών/ούσ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ind w:left="540" w:hanging="54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740.25pt;mso-wrap-distance-left:9.05pt;mso-wrap-distance-right:9.05pt;mso-wrap-distance-top:0pt;mso-wrap-distance-bottom:0pt;margin-top:-7.7pt;mso-position-vertical-relative:text;margin-left:2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48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</w:rPr>
                        <w:t xml:space="preserve">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 xml:space="preserve">Αρ. Πρωτ.: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lang w:val="en-US"/>
                        </w:rPr>
                        <w:t>………………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48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540" w:hanging="54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ΠΡΟΣ: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ΔΙΕΥΘΥΝΣΗ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540" w:hanging="5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ΝΟΣΗΛΕΥΤΙΚΗΣ  ΥΠΗΡΕΣΙΑΣ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lang w:val="en-US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ΠΓΝΛΑΡΙΣΑ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540" w:hanging="5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540" w:hanging="5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Παρακαλώ όπως συμπεριληφθώ στους υποψηφίους προκειμένου να επιλεγώ για να παρακολουθήσω το πρόγραμμα της …………………………………………………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Νοσηλευτικής Ειδικότητας κατά το εκπαιδευτικό έτος 2019-2020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ΝΟΣΟΚΟΜΕΙΑ ΕΠΙΛΟΓΗΣ (κατά σειρά προτίμησης):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1………………………………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2………………………………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3……………………………….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</w:rPr>
                        <w:t xml:space="preserve">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Ο/Η Αιτών/ούσα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ind w:left="540" w:hanging="54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rebuchet MS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sz w:val="20"/>
      <w:szCs w:val="24"/>
    </w:rPr>
  </w:style>
  <w:style w:type="character" w:styleId="WW8Num2z0">
    <w:name w:val="WW8Num2z0"/>
    <w:qFormat/>
    <w:rPr>
      <w:b/>
    </w:rPr>
  </w:style>
  <w:style w:type="character" w:styleId="WW8NumSt3z0">
    <w:name w:val="WW8NumSt3z0"/>
    <w:qFormat/>
    <w:rPr>
      <w:rFonts w:ascii="Wingdings" w:hAnsi="Wingdings" w:cs="Wingdings"/>
      <w:sz w:val="24"/>
    </w:rPr>
  </w:style>
  <w:style w:type="character" w:styleId="Style13">
    <w:name w:val="Προεπιλεγμένη γραμματοσειρά"/>
    <w:qFormat/>
    <w:rPr/>
  </w:style>
  <w:style w:type="character" w:styleId="7Char">
    <w:name w:val="Επικεφαλίδα 7 Char"/>
    <w:basedOn w:val="Style13"/>
    <w:qFormat/>
    <w:rPr>
      <w:rFonts w:ascii="Arial" w:hAnsi="Arial" w:eastAsia="Times New Roman" w:cs="Arial"/>
      <w:b/>
      <w:szCs w:val="24"/>
    </w:rPr>
  </w:style>
  <w:style w:type="character" w:styleId="Char">
    <w:name w:val="Κεφαλίδα Char"/>
    <w:basedOn w:val="Style13"/>
    <w:qFormat/>
    <w:rPr>
      <w:sz w:val="22"/>
      <w:szCs w:val="22"/>
    </w:rPr>
  </w:style>
  <w:style w:type="character" w:styleId="Char1">
    <w:name w:val="Υποσέλιδο Char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38:00Z</dcterms:created>
  <dc:creator>efi triga</dc:creator>
  <dc:description/>
  <cp:keywords/>
  <dc:language>en-US</dc:language>
  <cp:lastModifiedBy>tmekp4</cp:lastModifiedBy>
  <cp:lastPrinted>2019-07-01T12:29:00Z</cp:lastPrinted>
  <dcterms:modified xsi:type="dcterms:W3CDTF">2019-07-01T10:38:00Z</dcterms:modified>
  <cp:revision>19</cp:revision>
  <dc:subject/>
  <dc:title/>
</cp:coreProperties>
</file>