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/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                 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ΣΗΛΕΥΤΙΚΗ ΥΠΗΡΕΣΙΑ ΠΓΝΛΑΡΙΣ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ΈΧΩ ΣΤΟΙΧΕΙΩΔΕΙΣ ΓΝΩΣΕΙΣ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 ΓΛΩΣΣΑ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./ . …./ 201</w:t>
      </w:r>
      <w:r>
        <w:rPr>
          <w:sz w:val="16"/>
          <w:lang w:val="en-US"/>
        </w:rPr>
        <w:t>9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00:00Z</dcterms:created>
  <dc:creator>akalog</dc:creator>
  <dc:description/>
  <cp:keywords/>
  <dc:language>en-US</dc:language>
  <cp:lastModifiedBy>tmekp4</cp:lastModifiedBy>
  <cp:lastPrinted>2012-06-19T09:42:00Z</cp:lastPrinted>
  <dcterms:modified xsi:type="dcterms:W3CDTF">2019-06-24T11:25:00Z</dcterms:modified>
  <cp:revision>8</cp:revision>
  <dc:subject/>
  <dc:title> </dc:title>
</cp:coreProperties>
</file>