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342900</wp:posOffset>
                </wp:positionV>
                <wp:extent cx="3543300" cy="788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88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ΑΙΤΗΣ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ΠΩΝΥΜΟ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ΟΝΟΜΑ: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ΟΝΟΜΑ ΠΑΤΡΟΣ: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ΤΟΣ ΓΕΝΝΗΣΗΣ: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ΤΜΗΜΑ ΕΡΓΑΣΙΑΣ:……………………………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ΤΗΛ.ΕΡΓΑΣΙΑΣ:…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ΒΑΘΜΟΣ ΠΤΥΧΙΟΥ: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ΒΑΘΜΟΣ ΑΞΙΟΛΟΓΗΣΗΣ:………………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ΟΙΚΟΓΕΝΕΙΑΚΗ ΚΑΤΑΣΤΑΣΗ: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ΕΓΓΑΜΟΣ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ΑΓΑΜΟ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ΑΡΙΘΜΟΣ ΠΑΙΔΙΩΝ: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ΠΡΟΥΠΗΡΕΣΙΑ: ……..έτη και ……..μήνε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ΛΑΡΙΣΑ,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21pt;mso-wrap-distance-left:9.05pt;mso-wrap-distance-right:9.05pt;mso-wrap-distance-top:0pt;mso-wrap-distance-bottom:0pt;margin-top:-2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  <w:t>ΑΙΤΗΣΗ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ΠΩΝΥΜΟ:…………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ΟΝΟΜΑ:………………………………………….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ΟΝΟΜΑ ΠΑΤΡΟΣ:…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ΤΟΣ ΓΕΝΝΗΣΗΣ:………………………………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ΤΜΗΜΑ ΕΡΓΑΣΙΑΣ:……………………………..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ΤΗΛ.ΕΡΓΑΣΙΑΣ:……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ΒΑΘΜΟΣ ΠΤΥΧΙΟΥ: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ΒΑΘΜΟΣ ΑΞΙΟΛΟΓΗΣΗΣ:…………………….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ΟΙΚΟΓΕΝΕΙΑΚΗ ΚΑΤΑΣΤΑΣΗ: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ΕΓΓΑΜΟΣ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ΑΓΑΜΟΣ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ΑΡΙΘΜΟΣ ΠΑΙΔΙΩΝ:…………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ΠΡΟΥΠΗΡΕΣΙΑ: ……..έτη και ……..μήνες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ΛΑΡΙΣΑ,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3467100" cy="844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844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480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Αρ. Πρωτ.: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ΠΡΟΣ:                     ΔΙΕΥΘΥΝΣΗ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ΝΟΣΗΛΕΥΤΙΚΗΣ  ΥΠΗΡΕΣΙΑΣ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ΠΓΝΛΑΡΙΣΑ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Παρακαλώ όπως συμπεριληφθώ στους υποψηφίους προκειμένου να επιλεγώ για να παρακολουθήσω το πρόγραμμα της 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Νοσηλευτικής Ειδικότητας κατά το εκπαιδευτικό έτος 2019-2020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ΝΟΣΟΚΟΜΕΙΑ ΕΠΙΛΟΓΗΣ (κατά σειρά προτίμησης)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1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2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3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Ο/Η Αιτών/ούσ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665.25pt;mso-wrap-distance-left:9.05pt;mso-wrap-distance-right:9.05pt;mso-wrap-distance-top:0pt;mso-wrap-distance-bottom:0pt;margin-top:-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480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color w:val="000000"/>
                        </w:rPr>
                        <w:t xml:space="preserve">Αρ. Πρωτ.: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>………………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ΠΡΟΣ:                     ΔΙΕΥΘΥΝΣΗ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ΝΟΣΗΛΕΥΤΙΚΗΣ  ΥΠΗΡΕΣΙΑΣ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n-US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ΠΓΝΛΑΡΙΣΑΣ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Παρακαλώ όπως συμπεριληφθώ στους υποψηφίους προκειμένου να επιλεγώ για να παρακολουθήσω το πρόγραμμα της ……………………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Νοσηλευτικής Ειδικότητας κατά το εκπαιδευτικό έτος 2019-2020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ΝΟΣΟΚΟΜΕΙΑ ΕΠΙΛΟΓΗΣ (κατά σειρά προτίμησης):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1…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2…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3…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Ο/Η Αιτών/ούσα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49:00Z</dcterms:created>
  <dc:creator>USER</dc:creator>
  <dc:description/>
  <cp:keywords/>
  <dc:language>en-US</dc:language>
  <cp:lastModifiedBy>tmekp4</cp:lastModifiedBy>
  <cp:lastPrinted>2016-04-12T12:11:00Z</cp:lastPrinted>
  <dcterms:modified xsi:type="dcterms:W3CDTF">2019-06-24T11:22:00Z</dcterms:modified>
  <cp:revision>12</cp:revision>
  <dc:subject/>
  <dc:title> </dc:title>
</cp:coreProperties>
</file>